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2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rPr/>
      </w:pPr>
      <w:r>
        <w:rPr/>
        <w:t>Öffne das Projekt „Einstiegsbeispiel.sb2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>
          <w:lang w:val="en-US" w:eastAsia="en-US"/>
        </w:rPr>
        <w:t>Ordne</w:t>
      </w:r>
      <w:r>
        <w:rPr/>
        <w:t xml:space="preserve"> anhand des Einstiegsbeispiels die oben genannten Bestandteile der Programmierumgebung den Nummern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/>
        <w:t xml:space="preserve">Starte das Programm, indem du  die grüne Flagge </w:t>
      </w:r>
      <w:r>
        <w:rPr/>
        <w:drawing>
          <wp:inline distT="0" distB="0" distL="0" distR="0">
            <wp:extent cx="180975" cy="211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klick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630</wp:posOffset>
            </wp:positionH>
            <wp:positionV relativeFrom="paragraph">
              <wp:posOffset>304800</wp:posOffset>
            </wp:positionV>
            <wp:extent cx="5432425" cy="3637915"/>
            <wp:effectExtent l="0" t="0" r="0" b="0"/>
            <wp:wrapTight wrapText="bothSides">
              <wp:wrapPolygon edited="0">
                <wp:start x="-26" y="0"/>
                <wp:lineTo x="-26" y="21534"/>
                <wp:lineTo x="21599" y="21534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ersuche und verändere Eigenschaften der Figuren (Objekte)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 (Skript)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Welche Ereignisse werden im Programm „Einstiegsbeispiel.sb2“ zur Steuerung der Figuren verwend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 xml:space="preserve">Untersuche die Skripte (Programme) für die Objekte Katze und Käfer. Füge aus der Palette </w:t>
      </w:r>
      <w:r>
        <w:rPr>
          <w:i/>
          <w:iCs/>
        </w:rPr>
        <w:t>Steuerung</w:t>
      </w:r>
      <w:r>
        <w:rPr/>
        <w:t xml:space="preserve"> die Anweisungen </w:t>
      </w:r>
      <w:r>
        <w:rPr/>
        <w:drawing>
          <wp:inline distT="0" distB="0" distL="0" distR="0">
            <wp:extent cx="9239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>
          <w:lang w:val="en-US" w:eastAsia="en-US"/>
        </w:rPr>
        <w:drawing>
          <wp:inline distT="0" distB="0" distL="0" distR="0">
            <wp:extent cx="1409700" cy="238125"/>
            <wp:effectExtent l="0" t="0" r="0" b="0"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an mehreren Stellen so ein, dass du den Figuren beim Zeichnen zuschauen kann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Gestalte die Scratch-Welt, indem du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Ändere das Programm so, dass die Katze ein Fünfeck 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Falls das Fünfeck nicht regelmäßig ist, ändere das Skript der Katze so, dass ein regelmäßiges Fünfeck gezeichne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Ergänze ein 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425"/>
        <w:rPr/>
      </w:pPr>
      <w:r>
        <w:rPr>
          <w:rFonts w:cs="Helvetica"/>
        </w:rPr>
        <w:t>Speichere das geänderte Projekt in deinem Ordner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6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>CC BY-SA 3.0 DE G. Birke</w:t>
    </w:r>
    <w:r>
      <w:rPr>
        <w:sz w:val="16"/>
        <w:szCs w:val="16"/>
        <w:lang w:val="nb-NO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  <w:lang w:val="nb-NO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lang w:val="nb-NO"/>
      </w:rPr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0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ZchnZchn1">
    <w:name w:val=" Zchn Zchn1"/>
    <w:qFormat/>
    <w:rPr>
      <w:rFonts w:ascii="Calibri" w:hAnsi="Calibri" w:cs="Calibri"/>
      <w:sz w:val="22"/>
      <w:szCs w:val="22"/>
    </w:rPr>
  </w:style>
  <w:style w:type="character" w:styleId="ZchnZchn">
    <w:name w:val=" Zchn Zchn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AbsatzStandardschriftar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7:00Z</dcterms:created>
  <dc:creator>G. Birke</dc:creator>
  <dc:description/>
  <cp:keywords/>
  <dc:language>en-US</dc:language>
  <cp:lastModifiedBy>G. Birke</cp:lastModifiedBy>
  <cp:lastPrinted>2017-09-19T09:18:00Z</cp:lastPrinted>
  <dcterms:modified xsi:type="dcterms:W3CDTF">2017-09-24T17:06:00Z</dcterms:modified>
  <cp:revision>20</cp:revision>
  <dc:subject/>
  <dc:title>Die Scratch-Programmierumgebung</dc:title>
</cp:coreProperties>
</file>